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5"/>
        </w:rPr>
      </w:pPr>
      <w:bookmarkStart w:id="0" w:name="toc0"/>
      <w:bookmarkEnd w:id="0"/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000000"/>
          <w:spacing w:val="0"/>
          <w:sz w:val="45"/>
        </w:rPr>
        <w:t>Abuse is not final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120"/>
        <w:ind w:left="0" w:right="0" w:hanging="0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997755"/>
          <w:spacing w:val="0"/>
          <w:sz w:val="20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t>The way that people look at me,</w:t>
        <w:br/>
        <w:t>it makes me feel bad,</w:t>
        <w:br/>
        <w:t>Scared, confused.</w:t>
        <w:br/>
        <w:t>The people turn corners,</w:t>
        <w:br/>
        <w:t>i can hear what they say,</w:t>
        <w:br/>
        <w:t>hear them taunting me.</w:t>
        <w:br/>
        <w:br/>
        <w:br/>
        <w:t>I walk the halls, hoping for a way out.</w:t>
        <w:br/>
        <w:t>But all i can find, is pressure,</w:t>
        <w:br/>
        <w:t>guilt, lies, but most of all loss.</w:t>
        <w:br/>
        <w:t>sky's grow darker the light gets weaker,</w:t>
        <w:br/>
        <w:t>I start to notice that the bruzes get darker.</w:t>
        <w:br/>
        <w:br/>
        <w:br/>
        <w:t>Walking into my house,</w:t>
        <w:br/>
        <w:t>I can help but wonder if to day will be the day,</w:t>
        <w:br/>
        <w:t>the day he comes home to see me.</w:t>
        <w:br/>
        <w:t>He walks in looks at me,</w:t>
        <w:br/>
        <w:t>asks me about that boy at school.</w:t>
        <w:br/>
        <w:t>His heart starts to pace,</w:t>
        <w:br/>
        <w:t>His head gets red,</w:t>
        <w:br/>
        <w:t>his hand grabs the back of my shirt,</w:t>
        <w:br/>
        <w:t>as i try to get away.</w:t>
        <w:br/>
        <w:t>I yell,</w:t>
        <w:br/>
        <w:t>Stop the abuse,</w:t>
        <w:br/>
        <w:t>stop all the abuse.</w:t>
        <w:br/>
        <w:br/>
        <w:br/>
        <w:t>He pulls away,</w:t>
        <w:br/>
        <w:t>noticing that i am hurt.</w:t>
        <w:br/>
        <w:t>He looks at me,</w:t>
        <w:br/>
        <w:t>says life will not change for you.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2:25Z</dcterms:created>
  <dc:creator/>
  <dc:description/>
  <dc:language>en-US</dc:language>
  <cp:lastModifiedBy/>
  <cp:revision>0</cp:revision>
  <dc:subject/>
  <dc:title/>
</cp:coreProperties>
</file>